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 Государственного бюджетного учреждения дополнительного образования Республики Дагестан «Детско-юношеская спортивная школа с. Новый Костек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8096-04/18 от 02.11.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7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27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Государственного бюджетного учреждения дополнительного образования Республики Дагестан «Детско-юношеская спортивная школа с. Новый Костек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23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8096-04/18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8:00Z</dcterms:created>
  <dc:creator>Саид</dc:creator>
  <dc:description/>
  <dc:language>en-US</dc:language>
  <cp:lastModifiedBy>Саид</cp:lastModifiedBy>
  <dcterms:modified xsi:type="dcterms:W3CDTF">2018-12-17T08:48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